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ОБЩЕОБРАЗОВАТЕЛЬНОЕ УЧРЕЖДЕНИЕ</w:t>
        <w:br/>
        <w:t xml:space="preserve">          СРЕДНЯЯ ОБЩЕОБРАЗОВАТЕЛЬНАЯ ШКОЛА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КРАСНОД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sz w:val="40"/>
          <w:szCs w:val="40"/>
        </w:rPr>
      </w:pPr>
      <w:r>
        <w:rPr>
          <w:rFonts w:eastAsia="+mj-ea" w:cs="Times New Roman" w:ascii="Times New Roman" w:hAnsi="Times New Roman"/>
          <w:b/>
          <w:bCs/>
          <w:sz w:val="40"/>
          <w:szCs w:val="40"/>
        </w:rPr>
        <w:t>КРАЕВОЙ КОНКУР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sz w:val="40"/>
          <w:szCs w:val="40"/>
        </w:rPr>
      </w:pPr>
      <w:r>
        <w:rPr>
          <w:rFonts w:eastAsia="+mj-ea" w:cs="Times New Roman" w:ascii="Times New Roman" w:hAnsi="Times New Roman"/>
          <w:b/>
          <w:bCs/>
          <w:sz w:val="40"/>
          <w:szCs w:val="40"/>
        </w:rPr>
        <w:t>«Мультимедиа урок 2015»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eastAsia="+mj-ea" w:cs="Times New Roman" w:ascii="Times New Roman" w:hAnsi="Times New Roman"/>
          <w:b/>
          <w:bCs/>
          <w:sz w:val="40"/>
          <w:szCs w:val="40"/>
        </w:rPr>
        <w:t>посвященный 70-летию Победы в Великой Отечественной войне</w:t>
      </w:r>
      <w:r>
        <w:rPr>
          <w:rFonts w:eastAsia="+mj-ea" w:cs="Times New Roman" w:ascii="Times New Roman" w:hAnsi="Times New Roman"/>
          <w:b/>
          <w:bCs/>
          <w:sz w:val="28"/>
          <w:szCs w:val="88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z w:val="28"/>
          <w:szCs w:val="88"/>
        </w:rPr>
      </w:pPr>
      <w:r>
        <w:rPr>
          <w:rFonts w:eastAsia="+mj-ea" w:cs="Times New Roman" w:ascii="Times New Roman" w:hAnsi="Times New Roman"/>
          <w:b/>
          <w:bCs/>
          <w:sz w:val="28"/>
          <w:szCs w:val="8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z w:val="28"/>
          <w:szCs w:val="88"/>
        </w:rPr>
      </w:pPr>
      <w:r>
        <w:rPr>
          <w:rFonts w:eastAsia="+mj-ea" w:cs="Times New Roman" w:ascii="Times New Roman" w:hAnsi="Times New Roman"/>
          <w:b/>
          <w:bCs/>
          <w:sz w:val="28"/>
          <w:szCs w:val="8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z w:val="28"/>
          <w:szCs w:val="88"/>
        </w:rPr>
      </w:pPr>
      <w:r>
        <w:rPr>
          <w:rFonts w:eastAsia="+mj-ea" w:cs="Times New Roman" w:ascii="Times New Roman" w:hAnsi="Times New Roman"/>
          <w:b/>
          <w:bCs/>
          <w:sz w:val="28"/>
          <w:szCs w:val="8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+mj-ea" w:cs="Times New Roman"/>
          <w:b/>
          <w:b/>
          <w:bCs/>
          <w:sz w:val="28"/>
          <w:szCs w:val="88"/>
        </w:rPr>
      </w:pPr>
      <w:r>
        <w:rPr>
          <w:rFonts w:eastAsia="+mj-ea" w:cs="Times New Roman" w:ascii="Times New Roman" w:hAnsi="Times New Roman"/>
          <w:b/>
          <w:bCs/>
          <w:sz w:val="28"/>
          <w:szCs w:val="88"/>
        </w:rPr>
        <w:t>Номин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учшая разработка в общеобразовательном учреждении по точным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стественнонаучным предметам (математика, информатика, биология, гео-</w:t>
      </w:r>
    </w:p>
    <w:p>
      <w:pPr>
        <w:pStyle w:val="Normal"/>
        <w:shd w:fill="FFFFFF" w:val="clear"/>
        <w:jc w:val="center"/>
        <w:rPr>
          <w:rFonts w:ascii="Times New Roman" w:hAnsi="Times New Roman" w:eastAsia="+mj-ea" w:cs="Times New Roman"/>
          <w:b/>
          <w:b/>
          <w:bCs/>
          <w:sz w:val="28"/>
          <w:szCs w:val="8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я, химия, физика)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b/>
          <w:iCs/>
          <w:sz w:val="44"/>
          <w:szCs w:val="52"/>
        </w:rPr>
        <w:t>«</w:t>
      </w:r>
      <w:r>
        <w:rPr>
          <w:rFonts w:eastAsia="+mn-ea"/>
          <w:b/>
          <w:bCs/>
          <w:kern w:val="2"/>
          <w:sz w:val="40"/>
          <w:szCs w:val="40"/>
        </w:rPr>
        <w:t>Применение окислительно – восстановительные реакции  на войне</w:t>
      </w:r>
      <w:r>
        <w:rPr>
          <w:b/>
          <w:iCs/>
          <w:sz w:val="44"/>
          <w:szCs w:val="52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клюк Марина Ивано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химии МОУ СОШ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учителе: Маклюк Марина Ивановна, учитель химии, адрес: г. Краснодар, ул. Яснополянская, д.17, кв.7, телефон 89186235055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rusuam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МОУ СОШ № 101, г. Краснода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химия</w:t>
      </w:r>
    </w:p>
    <w:p>
      <w:pPr>
        <w:pStyle w:val="Normal"/>
        <w:tabs>
          <w:tab w:val="clear" w:pos="708"/>
          <w:tab w:val="left" w:pos="4862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: 8</w:t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: О.С.Габриелян. Издательство Дрофа,2009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Cs/>
          <w:sz w:val="28"/>
          <w:szCs w:val="28"/>
        </w:rPr>
        <w:t>Применение окислительно – восстановительные реакции  на вой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закрепление материала с применением 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мпьютер, интерактивная доска, проектор, инструктивные карточки, компьютерная презентация.</w:t>
      </w:r>
    </w:p>
    <w:p>
      <w:pPr>
        <w:pStyle w:val="Normal"/>
        <w:spacing w:lineRule="auto" w:line="240"/>
        <w:ind w:right="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занятия. Закрепить умение составлять окислительно-восстановительные реакции методом электронного баланса. Показать какое применение окислительно – восстановительные реакции нашли на войне.  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. Формирование мировоззренческих понятий о познаваемости природы и роль химии в войне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гражданство и патриотизм; воспитывать у школьников любовь к родной стране, чувство гордости за победителей войны.  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Методы и методические приёмы: эвристическая беседа,  самостоятельная, группов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3"/>
        <w:gridCol w:w="910"/>
        <w:gridCol w:w="1949"/>
        <w:gridCol w:w="6461"/>
        <w:gridCol w:w="325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Этап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рем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Формы и методы работ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Деятельность уч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едполагаемая деятельность учащихс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рг. момен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 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ветствие учащихся. Мотивация учащихся на начало работы. Установление дисциплины. Отмечание отсутствующих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33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тап Актуал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8 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 Групповая (парная), фронта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Ребята, все Вы знаете, что в этом году наша страна отмечает 70 – летний юбилей, с момента окончания Великой Отечественной войны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0 лет назад, 9 мая 1945 года, окончилась Великая Отечественная война. Наш народ отстоял свою землю. Тогда, в мае 1945 года, перестала литься кровь защитников Родины, и народ стал возвращаться к забытой и дорогой мирной жизни.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оэтому сегодня у нас с Вами будет не обычный урок, и Вы на основании уже имеющихся у Вас знаний об окислительно – восстановительных реакциях увидите какое применение эти реакции нашли на войне.  </w:t>
            </w:r>
            <w:r>
              <w:rPr>
                <w:b/>
                <w:color w:val="000000"/>
              </w:rPr>
              <w:t>(слайд 2)</w:t>
            </w:r>
          </w:p>
          <w:p>
            <w:pPr>
              <w:pStyle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бята, давайте с Вами  вспомним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лагается выполнить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: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лительно-восстановительные реакции, Восстановители,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ыполнить задание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слайд 4,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«Да – нет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речисленных соединений выберите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Да – окислитель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- Да - восстановитель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в 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Fe  4)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5)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1) P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2)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3) CO      4)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5)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 </w:t>
            </w:r>
          </w:p>
          <w:p>
            <w:pPr>
              <w:pStyle w:val="TextBody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блемную ситуацию - выполнить задание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слайд 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з перечня реакций реакции ОВР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K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+ 3S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KCl + 3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</w:p>
          <w:p>
            <w:pPr>
              <w:pStyle w:val="2"/>
              <w:ind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K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KCl + 3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</w:p>
          <w:p>
            <w:pPr>
              <w:pStyle w:val="2"/>
              <w:numPr>
                <w:ilvl w:val="0"/>
                <w:numId w:val="0"/>
              </w:numPr>
              <w:ind w:right="45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2  </w:t>
            </w:r>
          </w:p>
          <w:p>
            <w:pPr>
              <w:pStyle w:val="2"/>
              <w:numPr>
                <w:ilvl w:val="0"/>
                <w:numId w:val="0"/>
              </w:numPr>
              <w:ind w:right="45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</w:p>
          <w:p>
            <w:pPr>
              <w:pStyle w:val="2"/>
              <w:numPr>
                <w:ilvl w:val="0"/>
                <w:numId w:val="0"/>
              </w:numPr>
              <w:ind w:right="45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= CaO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vertAlign w:val="subscript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val="pl-PL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яют задание 1, дают определение ОВР, восстановителя, окисл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олняют задание на  узнавание и запоминание </w:t>
            </w:r>
          </w:p>
          <w:p>
            <w:pPr>
              <w:pStyle w:val="Normal"/>
              <w:spacing w:lineRule="auto" w:line="24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ирают лишние реакции, не относящиеся к ОВ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0 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и выполнение заданий Группов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елятся на 6 групп (по 5 человек), каждой группе предлагается ответить на вопрос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е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для  каждой группы подготовлены инструктивные карточки, состоящие из ОВР, которые необходимо уравнять методом электронного баланс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бутылках с горючей смесью (1 групп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,1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 зажигательных бомбах(2 групп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1,1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 осветительных ракетах(3 групп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3,1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 порохе(4 групп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шарах, заполненных водородом (5 групп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7,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 дымовых завесах (6 групп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5,16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уждают ответы в группе, сообщают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.3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ClO3 + H2SO4 = 2ClO2 + KClO4 + K2SO4 + H2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ClO2 = Cl2 + 2O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4 Al + 3O2 =2 Al2O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3Fe3O4 + 8Al    =  4Al2O3     + 9 Fe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3Mg  +  N2 =Mg3N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Mg  +  O2 = 2 M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2KClO3   + 3C  =      2KCl  + 3CO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.2KNO3 + 3C + S = K2S + 3CO2 + N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Si + 2NaOH + H2O = Na2SiO3 + 2H2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LiH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O = LiOH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.6P4O6 + 24 H2O = 8P + 15H3PO4 + PH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Во время сообщения каждой группой своих ответов, учитель комментирует суть каждой реакции и ее применение во время войны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(слайды 9-19 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 эта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7 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еседа, индивидуальная, фронт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0)</w:t>
            </w:r>
          </w:p>
          <w:p>
            <w:pPr>
              <w:pStyle w:val="2"/>
              <w:ind w:right="45" w:hanging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b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b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</w:p>
          <w:p>
            <w:pPr>
              <w:pStyle w:val="2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u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</w:p>
          <w:p>
            <w:pPr>
              <w:pStyle w:val="2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5"/>
              <w:spacing w:before="216" w:after="0"/>
              <w:textAlignment w:val="baseline"/>
              <w:rPr/>
            </w:pPr>
            <w:r>
              <w:rPr/>
              <w:t xml:space="preserve">Итак, сегодня на уроке, мы с Вами повторили ОВР, Составления уравнений ОВР методам электронного баланса, а так же выяснили, что </w:t>
            </w:r>
            <w:r>
              <w:rPr>
                <w:rFonts w:eastAsia="+mn-ea"/>
                <w:bCs/>
                <w:kern w:val="2"/>
              </w:rPr>
              <w:t>окислительно – восстановительные реакции нашли широкое применение на войне, а имен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бутылки с горючей смесью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зажигательные бомбы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осветительные ракеты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использование царской водки для сбережения золота от немецких захватчиков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порох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шары с водородом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- дымовые завес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 xml:space="preserve">Использование окислительно-восстановительных реакций в борьбе с немецко-фашистскими захватчиками, помогло нам выстоять и победить в Великой Отечественной войне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</w:rPr>
              <w:t>(слайд 21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ся, предлагается  закончить предложения.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темы не поня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 определить степень окисления элемен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ить количество отданных или принятых электрон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йти наименьшее общее крат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сти расстановку коэффици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йти окислитель или восстановител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 на вопрос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 на вопрос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 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Наш урок подошел к концу. Запишите домашнее задани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ять методом электронного баланса по возможности большее количество уравнений реакций: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3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K + 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 =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O = 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+О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+ P =  P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KMn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O = Mn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KOH +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+ KMn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+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= Mn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+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O +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KMn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NaOH = K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Mn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Na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O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Pb + Pb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+ 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  <w:kern w:val="2"/>
                <w:sz w:val="24"/>
                <w:szCs w:val="24"/>
                <w:lang w:val="en-US"/>
              </w:rPr>
              <w:t>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PbSO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 xml:space="preserve">  + 2H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bscript"/>
                <w:lang w:val="pl-PL"/>
              </w:rPr>
              <w:t>2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l-PL"/>
              </w:rPr>
              <w:t>O</w:t>
            </w:r>
          </w:p>
          <w:p>
            <w:pPr>
              <w:pStyle w:val="2"/>
              <w:ind w:right="45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писывают реакции в тетрадь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.С. Габриелян. Учебник «Химия 8 класс». М.: «Дрофа», 2009.</w:t>
      </w:r>
    </w:p>
    <w:p>
      <w:pPr>
        <w:pStyle w:val="Normal"/>
        <w:tabs>
          <w:tab w:val="clear" w:pos="708"/>
          <w:tab w:val="left" w:pos="44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ифровые образовательные ресурсы: Электронные уроки и тесты «Химия в школе»: ОВР и реакции ионного обмена.</w:t>
      </w:r>
    </w:p>
    <w:p>
      <w:pPr>
        <w:pStyle w:val="Style15"/>
        <w:spacing w:before="0" w:after="0"/>
        <w:textAlignment w:val="baseline"/>
        <w:rPr/>
      </w:pPr>
      <w:r>
        <w:rPr>
          <w:rFonts w:eastAsia="+mn-ea"/>
          <w:color w:val="000000"/>
          <w:kern w:val="2"/>
          <w:sz w:val="28"/>
          <w:szCs w:val="28"/>
        </w:rPr>
        <w:t>3. Интернет ресурсы: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С днем Победы  </w:t>
      </w:r>
      <w:hyperlink r:id="rId3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www.rastut-goda.ru/images/image/image1/54226667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4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victory-day.ru/images/oboi_1280x800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Бутылки с горючей смесью </w:t>
      </w:r>
      <w:hyperlink r:id="rId5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yahooeu.ru/uploads/posts/2011-11/1320500276_353px-molotovin_cocktail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6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yahooeu.ru/uploads/posts/2011-11/1320499841_molotov-4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7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yahooeu.ru/uploads/posts/2011-11/1320499015_000bbfxt.jpe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Зажигательные бомбы </w:t>
      </w:r>
      <w:hyperlink r:id="rId8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gochs.info/sc-pic/i1653.pn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9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iremember.ru/artillerymen/monyushko/monyushko7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10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iremember.ru/artillerymen/monyushko/monyushko6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Осветительные ракеты </w:t>
      </w:r>
      <w:hyperlink r:id="rId11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cityreporter.ru/sites/default/files/imagecache/Gallery_slideshow/war22.jpe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12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wek.com.ua/img/ar/330_18143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Дымовые завесы </w:t>
      </w:r>
      <w:hyperlink r:id="rId13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img11.nnm.ru/9/d/4/5/0/9d450367e9280ac0f755b49f0946fe7d_full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14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scilib.narod.ru/Military/CavalryService/images/042_2.gif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Шары, заполненные водородом </w:t>
      </w:r>
      <w:hyperlink r:id="rId15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gorod.tomsk.ru/uploads/34046/1257255860/90ff248e20105160f96a9446d02_prev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hyperlink r:id="rId16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fablewar.ru/wp-content/uploads/2011/07/2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Порох </w:t>
      </w:r>
      <w:hyperlink r:id="rId17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milday.ru/uploads/posts/2012-02/1329713387_image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Ночная Москва </w:t>
      </w:r>
      <w:hyperlink r:id="rId18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topwar.ru/uploads/posts/2011-10/1318424747_42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Флаг над рейхстагом </w:t>
      </w:r>
      <w:hyperlink r:id="rId19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topwar.ru/uploads/posts/2011-10/1318424657_1.jpg</w:t>
        </w:r>
      </w:hyperlink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Фотография воина </w:t>
      </w:r>
      <w:hyperlink r:id="rId20">
        <w:r>
          <w:rPr>
            <w:rStyle w:val="InternetLink"/>
            <w:rFonts w:eastAsia="+mn-ea"/>
            <w:color w:val="000000"/>
            <w:kern w:val="2"/>
            <w:sz w:val="28"/>
            <w:szCs w:val="28"/>
          </w:rPr>
          <w:t>http://balance-2.storage-4.vkurse2.verumnets.ru/public/46/4601942/e1/2-popup-low.jpg?updated=1304765968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дание 2.Графический диктант «Да – нет»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еречисленных соединений выберите: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в Да – окислитель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в- Да - восстановитель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в  1)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2)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   3)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   4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5)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1) P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  2) 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4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3) CO      4) 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5)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дание 3.Выбрать из перечня реакций реакции ОВ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2KCl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+ 3S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2KCl + 3S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</w:p>
    <w:p>
      <w:pPr>
        <w:pStyle w:val="2"/>
        <w:ind w:right="45" w:hanging="0"/>
        <w:rPr/>
      </w:pPr>
      <w:r>
        <w:rPr>
          <w:rFonts w:cs="Times New Roman" w:ascii="Times New Roman" w:hAnsi="Times New Roman"/>
          <w:szCs w:val="28"/>
          <w:lang w:val="pl-PL"/>
        </w:rPr>
        <w:t>2KCl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szCs w:val="28"/>
          <w:lang w:val="pl-PL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</w:t>
      </w:r>
      <w:r>
        <w:rPr>
          <w:rFonts w:cs="Times New Roman" w:ascii="Times New Roman" w:hAnsi="Times New Roman"/>
          <w:szCs w:val="28"/>
          <w:lang w:val="pl-PL"/>
        </w:rPr>
        <w:t xml:space="preserve"> 2KCl + 3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>2</w:t>
      </w:r>
    </w:p>
    <w:p>
      <w:pPr>
        <w:pStyle w:val="2"/>
        <w:numPr>
          <w:ilvl w:val="0"/>
          <w:numId w:val="0"/>
        </w:numPr>
        <w:ind w:right="45" w:hanging="0"/>
        <w:outlineLvl w:val="0"/>
        <w:rPr>
          <w:rFonts w:ascii="Times New Roman" w:hAnsi="Times New Roman" w:cs="Times New Roman"/>
          <w:szCs w:val="28"/>
          <w:lang w:val="pl-PL"/>
        </w:rPr>
      </w:pPr>
      <w:r>
        <w:rPr>
          <w:rFonts w:cs="Times New Roman" w:ascii="Times New Roman" w:hAnsi="Times New Roman"/>
          <w:szCs w:val="28"/>
          <w:lang w:val="pl-PL"/>
        </w:rPr>
        <w:t>S + 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 xml:space="preserve">2 </w:t>
      </w:r>
      <w:r>
        <w:rPr>
          <w:rFonts w:cs="Times New Roman" w:ascii="Times New Roman" w:hAnsi="Times New Roman"/>
          <w:szCs w:val="28"/>
          <w:lang w:val="pl-PL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</w:t>
      </w:r>
      <w:r>
        <w:rPr>
          <w:rFonts w:cs="Times New Roman" w:ascii="Times New Roman" w:hAnsi="Times New Roman"/>
          <w:szCs w:val="28"/>
          <w:lang w:val="pl-PL"/>
        </w:rPr>
        <w:t xml:space="preserve"> S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 xml:space="preserve">2  </w:t>
      </w:r>
    </w:p>
    <w:p>
      <w:pPr>
        <w:pStyle w:val="2"/>
        <w:numPr>
          <w:ilvl w:val="0"/>
          <w:numId w:val="0"/>
        </w:numPr>
        <w:ind w:right="45" w:hanging="0"/>
        <w:outlineLvl w:val="0"/>
        <w:rPr/>
      </w:pP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pl-PL"/>
        </w:rPr>
        <w:t xml:space="preserve"> + 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</w:t>
      </w:r>
      <w:r>
        <w:rPr>
          <w:rFonts w:cs="Times New Roman" w:ascii="Times New Roman" w:hAnsi="Times New Roman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Cs w:val="28"/>
        </w:rPr>
        <w:t>СО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>2</w:t>
      </w:r>
    </w:p>
    <w:p>
      <w:pPr>
        <w:pStyle w:val="2"/>
        <w:numPr>
          <w:ilvl w:val="0"/>
          <w:numId w:val="0"/>
        </w:numPr>
        <w:ind w:right="45" w:hanging="0"/>
        <w:outlineLvl w:val="0"/>
        <w:rPr/>
      </w:pP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pl-PL"/>
        </w:rPr>
        <w:t>aC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 xml:space="preserve">3 </w:t>
      </w:r>
      <w:r>
        <w:rPr>
          <w:rFonts w:cs="Times New Roman" w:ascii="Times New Roman" w:hAnsi="Times New Roman"/>
          <w:szCs w:val="28"/>
          <w:lang w:val="pl-PL"/>
        </w:rPr>
        <w:t>= CaO + CO</w:t>
      </w:r>
      <w:r>
        <w:rPr>
          <w:rFonts w:cs="Times New Roman" w:ascii="Times New Roman" w:hAnsi="Times New Roman"/>
          <w:szCs w:val="28"/>
          <w:vertAlign w:val="subscript"/>
          <w:lang w:val="pl-PL"/>
        </w:rPr>
        <w:t>2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Задание 4.  ОВР уравнять методом электронного балан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 бутылках с горючей смесью (1 групп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pl-PL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 зажигательных бомбах(2 групп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Al + 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Al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            Mg + N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= Mg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 xml:space="preserve">2               </w:t>
      </w:r>
      <w:r>
        <w:rPr>
          <w:rFonts w:cs="Times New Roman" w:ascii="Times New Roman" w:hAnsi="Times New Roman"/>
          <w:sz w:val="28"/>
          <w:szCs w:val="28"/>
          <w:lang w:val="pl-PL"/>
        </w:rPr>
        <w:t>Mg + 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pl-PL"/>
        </w:rPr>
        <w:t>= Mg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Об осветительных ракетах(3 групп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C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right" w:pos="276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*. О порохе(4 группа)</w:t>
      </w:r>
    </w:p>
    <w:p>
      <w:pPr>
        <w:pStyle w:val="Normal"/>
        <w:tabs>
          <w:tab w:val="clear" w:pos="708"/>
          <w:tab w:val="right" w:pos="2761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pl-PL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*. О шарах, заполненных водородом (5 групп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i + 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O  =  Na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3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140970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761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11.1pt;mso-position-vertical-relative:text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761" w:leader="none"/>
                        </w:tabs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LiH + 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O = LiOH + H</w:t>
      </w:r>
      <w:r>
        <w:rPr>
          <w:rFonts w:cs="Times New Roman" w:ascii="Times New Roman" w:hAnsi="Times New Roman"/>
          <w:sz w:val="28"/>
          <w:szCs w:val="28"/>
          <w:vertAlign w:val="subscript"/>
          <w:lang w:val="pl-PL"/>
        </w:rPr>
        <w:t>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*. О дымовых завесах (6 групп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pl-PL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pl-PL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pl-PL"/>
        </w:rPr>
        <w:t>P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*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K + 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 =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O = 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>+О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 xml:space="preserve">2 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+ P =  P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KMn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3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O = Mn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KOH +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3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+ KMn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+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= Mn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 +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O +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KMn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3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NaOH = K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Mn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Na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Pb + Pb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+ 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8"/>
          <w:szCs w:val="28"/>
          <w:lang w:val="en-US"/>
        </w:rPr>
        <w:t>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PbSO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4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 xml:space="preserve">  + 2H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vertAlign w:val="subscript"/>
          <w:lang w:val="pl-PL"/>
        </w:rPr>
        <w:t>2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lang w:val="pl-PL"/>
        </w:rPr>
        <w:t>O</w:t>
      </w:r>
    </w:p>
    <w:sectPr>
      <w:footerReference w:type="default" r:id="rId21"/>
      <w:footerReference w:type="first" r:id="rId22"/>
      <w:type w:val="nextPage"/>
      <w:pgSz w:orient="landscape" w:w="16838" w:h="11906"/>
      <w:pgMar w:left="1134" w:right="1134" w:gutter="0" w:header="0" w:top="1134" w:footer="709" w:bottom="851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-625" w:hanging="0"/>
    </w:pPr>
    <w:rPr>
      <w:rFonts w:ascii="Garamond" w:hAnsi="Garamond" w:cs="Garamond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usuamak@mail.ru" TargetMode="External"/><Relationship Id="rId3" Type="http://schemas.openxmlformats.org/officeDocument/2006/relationships/hyperlink" Target="http://www.rastut-goda.ru/images/image/image1/54226667.jpg" TargetMode="External"/><Relationship Id="rId4" Type="http://schemas.openxmlformats.org/officeDocument/2006/relationships/hyperlink" Target="http://victory-day.ru/images/oboi_1280x800.jpg" TargetMode="External"/><Relationship Id="rId5" Type="http://schemas.openxmlformats.org/officeDocument/2006/relationships/hyperlink" Target="http://yahooeu.ru/uploads/posts/2011-11/1320500276_353px-molotovin_cocktail.jpg" TargetMode="External"/><Relationship Id="rId6" Type="http://schemas.openxmlformats.org/officeDocument/2006/relationships/hyperlink" Target="http://yahooeu.ru/uploads/posts/2011-11/1320499841_molotov-4.jpg" TargetMode="External"/><Relationship Id="rId7" Type="http://schemas.openxmlformats.org/officeDocument/2006/relationships/hyperlink" Target="http://yahooeu.ru/uploads/posts/2011-11/1320499015_000bbfxt.jpeg" TargetMode="External"/><Relationship Id="rId8" Type="http://schemas.openxmlformats.org/officeDocument/2006/relationships/hyperlink" Target="http://gochs.info/sc-pic/i1653.png" TargetMode="External"/><Relationship Id="rId9" Type="http://schemas.openxmlformats.org/officeDocument/2006/relationships/hyperlink" Target="http://iremember.ru/artillerymen/monyushko/monyushko7.jpg" TargetMode="External"/><Relationship Id="rId10" Type="http://schemas.openxmlformats.org/officeDocument/2006/relationships/hyperlink" Target="http://iremember.ru/artillerymen/monyushko/monyushko6.jpg" TargetMode="External"/><Relationship Id="rId11" Type="http://schemas.openxmlformats.org/officeDocument/2006/relationships/hyperlink" Target="http://cityreporter.ru/sites/default/files/imagecache/Gallery_slideshow/war22.jpeg" TargetMode="External"/><Relationship Id="rId12" Type="http://schemas.openxmlformats.org/officeDocument/2006/relationships/hyperlink" Target="http://wek.com.ua/img/ar/330_18143.jpg" TargetMode="External"/><Relationship Id="rId13" Type="http://schemas.openxmlformats.org/officeDocument/2006/relationships/hyperlink" Target="http://img11.nnm.ru/9/d/4/5/0/9d450367e9280ac0f755b49f0946fe7d_full.jpg" TargetMode="External"/><Relationship Id="rId14" Type="http://schemas.openxmlformats.org/officeDocument/2006/relationships/hyperlink" Target="http://scilib.narod.ru/Military/CavalryService/images/042_2.gif" TargetMode="External"/><Relationship Id="rId15" Type="http://schemas.openxmlformats.org/officeDocument/2006/relationships/hyperlink" Target="http://gorod.tomsk.ru/uploads/34046/1257255860/90ff248e20105160f96a9446d02_prev.jpg" TargetMode="External"/><Relationship Id="rId16" Type="http://schemas.openxmlformats.org/officeDocument/2006/relationships/hyperlink" Target="http://fablewar.ru/wp-content/uploads/2011/07/2.jpg" TargetMode="External"/><Relationship Id="rId17" Type="http://schemas.openxmlformats.org/officeDocument/2006/relationships/hyperlink" Target="http://milday.ru/uploads/posts/2012-02/1329713387_image.jpg" TargetMode="External"/><Relationship Id="rId18" Type="http://schemas.openxmlformats.org/officeDocument/2006/relationships/hyperlink" Target="http://topwar.ru/uploads/posts/2011-10/1318424747_42.jpg" TargetMode="External"/><Relationship Id="rId19" Type="http://schemas.openxmlformats.org/officeDocument/2006/relationships/hyperlink" Target="http://topwar.ru/uploads/posts/2011-10/1318424657_1.jpg" TargetMode="External"/><Relationship Id="rId20" Type="http://schemas.openxmlformats.org/officeDocument/2006/relationships/hyperlink" Target="http://balance-2.storage-4.vkurse2.verumnets.ru/public/46/4601942/e1/2-popup-low.jpg?updated=1304765968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03:00Z</dcterms:created>
  <dc:creator>Admin</dc:creator>
  <dc:description/>
  <cp:keywords/>
  <dc:language>en-US</dc:language>
  <cp:lastModifiedBy>user</cp:lastModifiedBy>
  <cp:lastPrinted>2012-04-17T20:47:00Z</cp:lastPrinted>
  <dcterms:modified xsi:type="dcterms:W3CDTF">2015-03-31T16:43:00Z</dcterms:modified>
  <cp:revision>12</cp:revision>
  <dc:subject/>
  <dc:title>МАОУ «Ординская средняя общеобразовательная школа»</dc:title>
</cp:coreProperties>
</file>